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1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казу МКУ «ЦИМ и ТОМУ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4 от 04.09 2023 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ргкомитета школьного этапа всероссийско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лимпиады школьников в 2023-2024 учебном  год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О. В. Лапина – завуч МБОУ «Теньгушевская СОШ», председатель оргкомит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Е. И. Шалманова – завуч МБОУ «Барашевская СОШ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Н. В. Саранская – заведующая ОСП «Такушевская СОШ» МБОУ «Теньгушевская СОШ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М. И. Шемякина – заведующая ОСП «Шокшинская средняя общеобразовательная школа имени Героя Советского Союза» МБОУ «Теньгушевская СОШ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Л. Ф. Десинова – заведующая ОСП «Дачная СОШ» МБОУ «Барашевская СОШ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6. О. И. Самошкина – заведующая ОСП «Широмасовская ООШ» МБОУ «Теньгушевская СОШ»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казу МКУ «ЦИМ и ТОМУ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4 от 04.09 2023 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Состав оргкомитета муниципального этапа всероссийской олимпиады школьников   в 2023-2024 учебном году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Д. В. Казанцев – заместитель главы, начальник управления по социальной работе администрации Теньгушевского муниципального района (по согласованию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 О. Н. Соболева – заместитель начальника управления по социальной работе администрации Теньгушевского муниципального района (по согласованию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Н. Н. Денисова – директор МКУ «ЦИМ и ТОМУ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Е. И. Муклецова – методист МКУ «ЦИМ и ТОМУ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Г. Н. Филина – методист МКУ «ЦИМ и ТОМУ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и 3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казу МКУ «ЦИМ и ТОМУ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4 от 04.09 2023 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комендованный график проведения школьного этапа предметных Олимпиа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157"/>
        <w:gridCol w:w="2393"/>
        <w:gridCol w:w="239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й предм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безопасности и жизнедеятель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троном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ят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тератур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олог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темати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тор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-6 кл.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1 кл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11 кл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Приложение 4</w:t>
      </w:r>
      <w:r>
        <w:rPr>
          <w:sz w:val="18"/>
          <w:szCs w:val="18"/>
        </w:rPr>
        <w:t xml:space="preserve"> к Приказу МКУ «ЦИМ и ТОМУ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4 от 04.09 2023 г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рожная кар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о организации и проведению школьного этап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 2023/2024 учебном году в Теньгушевском муниципальном районе</w:t>
      </w:r>
    </w:p>
    <w:p>
      <w:pPr>
        <w:pStyle w:val="Normal"/>
        <w:spacing w:lineRule="auto" w:line="26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485"/>
        <w:gridCol w:w="347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и утверждение приказа о проведении школьного этапа ВсОШ в муниципалитете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ИМ и ТОМУ»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актуальности информации на сайтах образовательных организаций о проведении ВсОШ. Заполнение формы отчетности с указанием ссылок на сайты всех образовательных организаций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ИМ и ТОМУ»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данных в ФИС ОКО о количественном контингенте обучающихся в каждой образовательной организаци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ИМ и ТОМУ»</w:t>
            </w:r>
          </w:p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обучающихся, их родителей (законных представителей) о проведении этапов Олимпиад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ые учреждения, МКУ «ЦИМ и ТОМУ»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сентября – 12 сентябр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ие приказов в общеобразовательных учреждениях о проведении школьного этапа, проверка готовности к проведению ВСОШ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ые учреждения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сентября – 27 октября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школьного этапа ВСОШ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ые учреждения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сентября – 25 октябр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школьного этапа ВсОШ на платформе «Сириус.Онлайн» по физике, биологии, химии, астрономии, математике и информатик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ые учреждения, МКУ «ЦИМ и ТОМУ»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1 октябр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 школьного этапа ВсОШ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ИМ и ТОМУ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5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казу МКУ «ЦИМ и ТОМУ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4 от 04.09 2023 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070" w:right="2437" w:hanging="1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График </w:t>
      </w:r>
    </w:p>
    <w:p>
      <w:pPr>
        <w:pStyle w:val="Normal"/>
        <w:ind w:left="2070" w:right="2436" w:hanging="1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проведения муниципального этапа  </w:t>
      </w:r>
    </w:p>
    <w:p>
      <w:pPr>
        <w:pStyle w:val="Normal"/>
        <w:ind w:left="2070" w:right="2367" w:hanging="1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всероссийской олимпиады школьников в 2023-2024 учебном году </w:t>
      </w:r>
    </w:p>
    <w:p>
      <w:pPr>
        <w:pStyle w:val="Normal"/>
        <w:spacing w:lineRule="auto" w:line="254"/>
        <w:ind w:right="30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tbl>
      <w:tblPr>
        <w:tblW w:w="9917" w:type="dxa"/>
        <w:jc w:val="left"/>
        <w:tblInd w:w="-296" w:type="dxa"/>
        <w:tblLayout w:type="fixed"/>
        <w:tblCellMar>
          <w:top w:w="33" w:type="dxa"/>
          <w:left w:w="8" w:type="dxa"/>
          <w:bottom w:w="3" w:type="dxa"/>
          <w:right w:w="10" w:type="dxa"/>
        </w:tblCellMar>
      </w:tblPr>
      <w:tblGrid>
        <w:gridCol w:w="661"/>
        <w:gridCol w:w="3068"/>
        <w:gridCol w:w="1986"/>
        <w:gridCol w:w="1985"/>
        <w:gridCol w:w="2217"/>
      </w:tblGrid>
      <w:tr>
        <w:trPr>
          <w:trHeight w:val="576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2240" cy="104140"/>
                  <wp:effectExtent l="0" t="0" r="0" b="0"/>
                  <wp:docPr id="1" name="Picture 3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11" r="-7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pacing w:lineRule="auto" w:line="254"/>
              <w:ind w:left="235" w:hanging="0"/>
              <w:rPr>
                <w:sz w:val="18"/>
                <w:szCs w:val="18"/>
              </w:rPr>
            </w:pPr>
            <w:r>
              <w:rPr>
                <w:b/>
                <w:color w:val="181818"/>
                <w:sz w:val="18"/>
                <w:szCs w:val="18"/>
              </w:rPr>
              <w:t xml:space="preserve">Учебный </w:t>
            </w:r>
            <w:r>
              <w:rPr>
                <w:b/>
                <w:color w:val="1A1A1A"/>
                <w:sz w:val="18"/>
                <w:szCs w:val="18"/>
              </w:rPr>
              <w:t>предмет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b/>
                <w:color w:val="181818"/>
                <w:sz w:val="18"/>
                <w:szCs w:val="18"/>
              </w:rPr>
              <w:t>Да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131313"/>
                <w:sz w:val="18"/>
                <w:szCs w:val="18"/>
              </w:rPr>
              <w:t>провед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pacing w:lineRule="auto" w:line="254"/>
              <w:ind w:left="249" w:hanging="0"/>
              <w:rPr>
                <w:sz w:val="18"/>
                <w:szCs w:val="18"/>
              </w:rPr>
            </w:pPr>
            <w:r>
              <w:rPr>
                <w:b/>
                <w:color w:val="1A1A1A"/>
                <w:sz w:val="18"/>
                <w:szCs w:val="18"/>
              </w:rPr>
              <w:t xml:space="preserve">День </w:t>
            </w:r>
            <w:r>
              <w:rPr>
                <w:b/>
                <w:color w:val="1C1C1C"/>
                <w:sz w:val="18"/>
                <w:szCs w:val="18"/>
              </w:rPr>
              <w:t>недели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pacing w:lineRule="auto" w:line="254"/>
              <w:ind w:right="2" w:hanging="0"/>
              <w:jc w:val="center"/>
              <w:rPr>
                <w:sz w:val="18"/>
                <w:szCs w:val="18"/>
              </w:rPr>
            </w:pPr>
            <w:r>
              <w:rPr>
                <w:b/>
                <w:color w:val="161616"/>
                <w:sz w:val="18"/>
                <w:szCs w:val="18"/>
              </w:rPr>
              <w:t>Классы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76" w:hanging="0"/>
              <w:rPr/>
            </w:pPr>
            <w:r>
              <w:rPr>
                <w:color w:val="1F1F1F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17" w:hanging="0"/>
              <w:rPr/>
            </w:pPr>
            <w:r>
              <w:rPr>
                <w:color w:val="151515"/>
                <w:sz w:val="18"/>
                <w:szCs w:val="18"/>
              </w:rPr>
              <w:t>Истор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.11.2023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тверг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7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79" w:hanging="0"/>
              <w:rPr/>
            </w:pPr>
            <w:r>
              <w:rPr>
                <w:color w:val="181818"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логия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" w:hanging="0"/>
              <w:jc w:val="center"/>
              <w:rPr/>
            </w:pPr>
            <w:r>
              <w:rPr>
                <w:color w:val="1A1A1A"/>
                <w:sz w:val="18"/>
                <w:szCs w:val="18"/>
              </w:rPr>
              <w:t>10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1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пятниц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10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79" w:hanging="0"/>
              <w:rPr/>
            </w:pPr>
            <w:r>
              <w:rPr>
                <w:color w:val="1F1F1F"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2" w:hanging="0"/>
              <w:jc w:val="center"/>
              <w:rPr/>
            </w:pPr>
            <w:r>
              <w:rPr>
                <w:color w:val="1A1A1A"/>
                <w:sz w:val="18"/>
                <w:szCs w:val="18"/>
              </w:rPr>
              <w:t>13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30" w:hanging="0"/>
              <w:rPr/>
            </w:pPr>
            <w:r>
              <w:rPr>
                <w:color w:val="111111"/>
                <w:sz w:val="18"/>
                <w:szCs w:val="18"/>
              </w:rPr>
              <w:t>понедельн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7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79" w:hanging="0"/>
              <w:rPr/>
            </w:pPr>
            <w:r>
              <w:rPr>
                <w:color w:val="151515"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/>
            </w:pPr>
            <w:r>
              <w:rPr>
                <w:color w:val="131313"/>
                <w:sz w:val="18"/>
                <w:szCs w:val="18"/>
              </w:rPr>
              <w:t xml:space="preserve">Русский </w:t>
            </w:r>
            <w:r>
              <w:rPr>
                <w:color w:val="1C1C1C"/>
                <w:sz w:val="18"/>
                <w:szCs w:val="18"/>
              </w:rPr>
              <w:t>язы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2" w:hanging="0"/>
              <w:jc w:val="center"/>
              <w:rPr/>
            </w:pPr>
            <w:r>
              <w:rPr>
                <w:color w:val="1A1A1A"/>
                <w:sz w:val="18"/>
                <w:szCs w:val="18"/>
              </w:rPr>
              <w:t>14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4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вторн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11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4,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80" w:hanging="0"/>
              <w:rPr/>
            </w:pPr>
            <w:r>
              <w:rPr>
                <w:color w:val="1A1A1A"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номика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0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15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0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сред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18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153" w:hanging="0"/>
              <w:jc w:val="right"/>
              <w:rPr/>
            </w:pPr>
            <w:r>
              <w:rPr>
                <w:color w:val="161616"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22" w:hanging="0"/>
              <w:rPr/>
            </w:pPr>
            <w:r>
              <w:rPr>
                <w:color w:val="131313"/>
                <w:sz w:val="18"/>
                <w:szCs w:val="18"/>
              </w:rPr>
              <w:t xml:space="preserve">Физическая </w:t>
            </w:r>
            <w:r>
              <w:rPr>
                <w:color w:val="181818"/>
                <w:sz w:val="18"/>
                <w:szCs w:val="18"/>
              </w:rPr>
              <w:t xml:space="preserve">культура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1" w:hanging="0"/>
              <w:jc w:val="center"/>
              <w:rPr/>
            </w:pPr>
            <w:r>
              <w:rPr>
                <w:color w:val="151515"/>
                <w:sz w:val="18"/>
                <w:szCs w:val="18"/>
              </w:rPr>
              <w:t>16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34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четверг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9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pacing w:lineRule="auto" w:line="254"/>
              <w:ind w:right="152" w:hanging="0"/>
              <w:jc w:val="right"/>
              <w:rPr/>
            </w:pPr>
            <w:r>
              <w:rPr>
                <w:color w:val="1A1A1A"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22" w:right="610" w:hanging="0"/>
              <w:rPr/>
            </w:pPr>
            <w:r>
              <w:rPr>
                <w:color w:val="181818"/>
                <w:sz w:val="18"/>
                <w:szCs w:val="18"/>
              </w:rPr>
              <w:t>Иностранный язык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54"/>
              <w:ind w:left="122" w:right="610" w:hanging="0"/>
              <w:rPr/>
            </w:pPr>
            <w:r>
              <w:rPr>
                <w:color w:val="161616"/>
                <w:sz w:val="18"/>
                <w:szCs w:val="18"/>
              </w:rPr>
              <w:t>(английский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0" w:hanging="0"/>
              <w:jc w:val="center"/>
              <w:rPr/>
            </w:pPr>
            <w:r>
              <w:rPr>
                <w:color w:val="151515"/>
                <w:sz w:val="18"/>
                <w:szCs w:val="18"/>
              </w:rPr>
              <w:t>17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/>
            </w:pPr>
            <w:r>
              <w:rPr>
                <w:color w:val="151515"/>
                <w:sz w:val="18"/>
                <w:szCs w:val="18"/>
              </w:rPr>
              <w:t>пятниц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9" w:hanging="0"/>
              <w:jc w:val="center"/>
              <w:rPr/>
            </w:pPr>
            <w:r>
              <w:rPr>
                <w:color w:val="151515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153" w:hanging="0"/>
              <w:jc w:val="right"/>
              <w:rPr/>
            </w:pPr>
            <w:r>
              <w:rPr>
                <w:color w:val="1C1C1C"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26" w:hanging="0"/>
              <w:rPr/>
            </w:pPr>
            <w:r>
              <w:rPr>
                <w:color w:val="181818"/>
                <w:sz w:val="18"/>
                <w:szCs w:val="18"/>
              </w:rPr>
              <w:t>Биолог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0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20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34" w:hanging="0"/>
              <w:rPr/>
            </w:pPr>
            <w:r>
              <w:rPr>
                <w:color w:val="161616"/>
                <w:sz w:val="18"/>
                <w:szCs w:val="18"/>
              </w:rPr>
              <w:t>понедельн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9" w:hanging="0"/>
              <w:jc w:val="center"/>
              <w:rPr/>
            </w:pPr>
            <w:r>
              <w:rPr>
                <w:color w:val="131313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153" w:hanging="0"/>
              <w:jc w:val="right"/>
              <w:rPr/>
            </w:pPr>
            <w:r>
              <w:rPr>
                <w:color w:val="151515"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27" w:hanging="0"/>
              <w:rPr/>
            </w:pPr>
            <w:r>
              <w:rPr>
                <w:color w:val="181818"/>
                <w:sz w:val="18"/>
                <w:szCs w:val="18"/>
              </w:rPr>
              <w:t>Искусств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9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21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4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вторн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83" w:hanging="0"/>
              <w:jc w:val="right"/>
              <w:rPr/>
            </w:pPr>
            <w:r>
              <w:rPr>
                <w:color w:val="1C1C1C"/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9" w:hanging="0"/>
              <w:jc w:val="center"/>
              <w:rPr/>
            </w:pPr>
            <w:r>
              <w:rPr>
                <w:color w:val="1A1A1A"/>
                <w:sz w:val="18"/>
                <w:szCs w:val="18"/>
              </w:rPr>
              <w:t>22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/>
            </w:pPr>
            <w:r>
              <w:rPr>
                <w:color w:val="1C1C1C"/>
                <w:sz w:val="18"/>
                <w:szCs w:val="18"/>
              </w:rPr>
              <w:t>сред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4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bottom"/>
          </w:tcPr>
          <w:p>
            <w:pPr>
              <w:pStyle w:val="Normal"/>
              <w:spacing w:lineRule="auto" w:line="254"/>
              <w:ind w:right="83" w:hanging="0"/>
              <w:jc w:val="right"/>
              <w:rPr/>
            </w:pPr>
            <w:r>
              <w:rPr>
                <w:color w:val="1A1A1A"/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pacing w:lineRule="auto" w:line="254"/>
              <w:ind w:left="127" w:hanging="0"/>
              <w:rPr/>
            </w:pPr>
            <w:r>
              <w:rPr>
                <w:color w:val="1A1A1A"/>
                <w:sz w:val="18"/>
                <w:szCs w:val="18"/>
              </w:rPr>
              <w:t xml:space="preserve">ОБЖ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9" w:hanging="0"/>
              <w:jc w:val="center"/>
              <w:rPr/>
            </w:pPr>
            <w:r>
              <w:rPr>
                <w:color w:val="1A1A1A"/>
                <w:sz w:val="18"/>
                <w:szCs w:val="18"/>
              </w:rPr>
              <w:t>23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40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четверг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5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80" w:hanging="0"/>
              <w:jc w:val="right"/>
              <w:rPr/>
            </w:pPr>
            <w:r>
              <w:rPr>
                <w:color w:val="161616"/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31" w:hanging="0"/>
              <w:rPr/>
            </w:pPr>
            <w:r>
              <w:rPr>
                <w:color w:val="1A1A1A"/>
                <w:sz w:val="18"/>
                <w:szCs w:val="18"/>
              </w:rPr>
              <w:t>Информати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9" w:hanging="0"/>
              <w:jc w:val="center"/>
              <w:rPr/>
            </w:pPr>
            <w:r>
              <w:rPr>
                <w:color w:val="111111"/>
                <w:sz w:val="18"/>
                <w:szCs w:val="18"/>
              </w:rPr>
              <w:t>24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3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пятниц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7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80" w:hanging="0"/>
              <w:jc w:val="right"/>
              <w:rPr/>
            </w:pPr>
            <w:r>
              <w:rPr>
                <w:color w:val="1D1D1D"/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29" w:hanging="0"/>
              <w:rPr/>
            </w:pPr>
            <w:r>
              <w:rPr>
                <w:color w:val="181818"/>
                <w:sz w:val="18"/>
                <w:szCs w:val="18"/>
              </w:rPr>
              <w:t>Прав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9" w:hanging="0"/>
              <w:jc w:val="center"/>
              <w:rPr/>
            </w:pPr>
            <w:r>
              <w:rPr>
                <w:color w:val="131313"/>
                <w:sz w:val="18"/>
                <w:szCs w:val="18"/>
              </w:rPr>
              <w:t>27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37" w:hanging="0"/>
              <w:rPr/>
            </w:pPr>
            <w:r>
              <w:rPr>
                <w:color w:val="181818"/>
                <w:sz w:val="18"/>
                <w:szCs w:val="18"/>
              </w:rPr>
              <w:t>понедельн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4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pacing w:lineRule="auto" w:line="254"/>
              <w:ind w:left="206" w:hanging="0"/>
              <w:rPr/>
            </w:pPr>
            <w:r>
              <w:rPr>
                <w:color w:val="1D1D1D"/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33" w:hanging="0"/>
              <w:rPr/>
            </w:pPr>
            <w:r>
              <w:rPr>
                <w:color w:val="0F0F0F"/>
                <w:sz w:val="18"/>
                <w:szCs w:val="18"/>
              </w:rPr>
              <w:t>Обществознани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31" w:hanging="0"/>
              <w:jc w:val="center"/>
              <w:rPr/>
            </w:pPr>
            <w:r>
              <w:rPr>
                <w:color w:val="151515"/>
                <w:sz w:val="18"/>
                <w:szCs w:val="18"/>
              </w:rPr>
              <w:t>28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50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вторн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7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7-8 (один тур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54"/>
              <w:ind w:left="221" w:hanging="0"/>
              <w:rPr/>
            </w:pPr>
            <w:r>
              <w:rPr>
                <w:color w:val="161616"/>
                <w:sz w:val="18"/>
                <w:szCs w:val="18"/>
              </w:rPr>
              <w:t>9-11 (два тура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80" w:hanging="0"/>
              <w:jc w:val="right"/>
              <w:rPr/>
            </w:pPr>
            <w:r>
              <w:rPr>
                <w:color w:val="181818"/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29" w:hanging="0"/>
              <w:rPr/>
            </w:pPr>
            <w:r>
              <w:rPr>
                <w:color w:val="181818"/>
                <w:sz w:val="18"/>
                <w:szCs w:val="18"/>
              </w:rPr>
              <w:t>Литератур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31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29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53" w:hanging="0"/>
              <w:jc w:val="center"/>
              <w:rPr/>
            </w:pPr>
            <w:r>
              <w:rPr>
                <w:color w:val="1A1A1A"/>
                <w:sz w:val="18"/>
                <w:szCs w:val="18"/>
              </w:rPr>
              <w:t>сред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5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7,8,9,10,1</w:t>
            </w:r>
            <w:r>
              <w:rPr>
                <w:color w:val="1C1C1C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80" w:hanging="0"/>
              <w:jc w:val="right"/>
              <w:rPr/>
            </w:pPr>
            <w:r>
              <w:rPr>
                <w:color w:val="1F1F1F"/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1A1A1A"/>
                <w:sz w:val="18"/>
                <w:szCs w:val="18"/>
              </w:rPr>
              <w:t xml:space="preserve">  </w:t>
            </w:r>
            <w:r>
              <w:rPr>
                <w:color w:val="1A1A1A"/>
                <w:sz w:val="18"/>
                <w:szCs w:val="18"/>
              </w:rPr>
              <w:t>Иностранный язык (французский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31" w:hanging="0"/>
              <w:jc w:val="center"/>
              <w:rPr/>
            </w:pPr>
            <w:r>
              <w:rPr>
                <w:color w:val="1A1A1A"/>
                <w:sz w:val="18"/>
                <w:szCs w:val="18"/>
              </w:rPr>
              <w:t>30.11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33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четверг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7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bottom"/>
          </w:tcPr>
          <w:p>
            <w:pPr>
              <w:pStyle w:val="Normal"/>
              <w:spacing w:lineRule="auto" w:line="254"/>
              <w:ind w:right="78" w:hanging="0"/>
              <w:jc w:val="right"/>
              <w:rPr/>
            </w:pPr>
            <w:r>
              <w:rPr>
                <w:color w:val="181818"/>
                <w:sz w:val="18"/>
                <w:szCs w:val="18"/>
              </w:rPr>
              <w:t>1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30" w:hanging="0"/>
              <w:rPr/>
            </w:pPr>
            <w:r>
              <w:rPr>
                <w:color w:val="181818"/>
                <w:sz w:val="18"/>
                <w:szCs w:val="18"/>
              </w:rPr>
              <w:t>Иностранный язык (</w:t>
            </w:r>
            <w:r>
              <w:rPr>
                <w:color w:val="161616"/>
                <w:sz w:val="18"/>
                <w:szCs w:val="18"/>
              </w:rPr>
              <w:t>немецкий</w:t>
            </w:r>
            <w:r>
              <w:rPr>
                <w:color w:val="151515"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pacing w:lineRule="auto" w:line="254"/>
              <w:ind w:left="31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01.12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pacing w:lineRule="auto" w:line="254"/>
              <w:ind w:left="49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пятниц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pacing w:lineRule="auto" w:line="254"/>
              <w:ind w:left="7" w:hanging="0"/>
              <w:jc w:val="center"/>
              <w:rPr/>
            </w:pPr>
            <w:r>
              <w:rPr>
                <w:color w:val="131313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bottom"/>
          </w:tcPr>
          <w:p>
            <w:pPr>
              <w:pStyle w:val="Normal"/>
              <w:spacing w:lineRule="auto" w:line="254"/>
              <w:ind w:right="78" w:hanging="0"/>
              <w:jc w:val="right"/>
              <w:rPr/>
            </w:pPr>
            <w:r>
              <w:rPr>
                <w:color w:val="181818"/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17" w:hanging="0"/>
              <w:rPr/>
            </w:pPr>
            <w:r>
              <w:rPr>
                <w:color w:val="1A1A1A"/>
                <w:sz w:val="18"/>
                <w:szCs w:val="18"/>
              </w:rPr>
              <w:t>Хим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04.12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29" w:hanging="0"/>
              <w:rPr/>
            </w:pPr>
            <w:r>
              <w:rPr>
                <w:color w:val="1A1A1A"/>
                <w:sz w:val="18"/>
                <w:szCs w:val="18"/>
              </w:rPr>
              <w:t>понедельн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right="7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661" w:type="dxa"/>
            <w:vMerge w:val="restart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pacing w:lineRule="auto" w:line="254"/>
              <w:ind w:right="78" w:hanging="0"/>
              <w:jc w:val="right"/>
              <w:rPr/>
            </w:pPr>
            <w:r>
              <w:rPr>
                <w:color w:val="151515"/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34" w:hanging="0"/>
              <w:rPr/>
            </w:pPr>
            <w:r>
              <w:rPr>
                <w:color w:val="131313"/>
                <w:sz w:val="18"/>
                <w:szCs w:val="18"/>
              </w:rPr>
              <w:t>Технология 1 ден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31" w:hanging="0"/>
              <w:jc w:val="center"/>
              <w:rPr/>
            </w:pPr>
            <w:r>
              <w:rPr>
                <w:color w:val="151515"/>
                <w:sz w:val="18"/>
                <w:szCs w:val="18"/>
              </w:rPr>
              <w:t>07.12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тверг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8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661" w:type="dxa"/>
            <w:vMerge w:val="continue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34" w:hanging="0"/>
              <w:rPr/>
            </w:pPr>
            <w:r>
              <w:rPr>
                <w:color w:val="131313"/>
                <w:sz w:val="18"/>
                <w:szCs w:val="18"/>
              </w:rPr>
              <w:t>Технология 2 ден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42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08.12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50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пятниц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7" w:hanging="0"/>
              <w:jc w:val="center"/>
              <w:rPr/>
            </w:pPr>
            <w:r>
              <w:rPr>
                <w:color w:val="0F0F0F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.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33" w:hanging="0"/>
              <w:rPr/>
            </w:pPr>
            <w:r>
              <w:rPr>
                <w:color w:val="151515"/>
                <w:sz w:val="18"/>
                <w:szCs w:val="18"/>
              </w:rPr>
              <w:t>Математи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39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11.12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244" w:hanging="0"/>
              <w:rPr/>
            </w:pPr>
            <w:r>
              <w:rPr>
                <w:color w:val="181818"/>
                <w:sz w:val="18"/>
                <w:szCs w:val="18"/>
              </w:rPr>
              <w:t>понедельн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7" w:hanging="0"/>
              <w:jc w:val="center"/>
              <w:rPr/>
            </w:pPr>
            <w:r>
              <w:rPr>
                <w:color w:val="131313"/>
                <w:sz w:val="18"/>
                <w:szCs w:val="18"/>
              </w:rPr>
              <w:t>4,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661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  <w:vAlign w:val="center"/>
          </w:tcPr>
          <w:p>
            <w:pPr>
              <w:pStyle w:val="Normal"/>
              <w:spacing w:lineRule="auto" w:line="254"/>
              <w:ind w:right="78" w:hanging="0"/>
              <w:jc w:val="right"/>
              <w:rPr/>
            </w:pPr>
            <w:r>
              <w:rPr>
                <w:color w:val="151515"/>
                <w:sz w:val="18"/>
                <w:szCs w:val="18"/>
              </w:rPr>
              <w:t>2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134" w:hanging="0"/>
              <w:rPr>
                <w:sz w:val="18"/>
                <w:szCs w:val="18"/>
              </w:rPr>
            </w:pPr>
            <w:r>
              <w:rPr>
                <w:color w:val="181818"/>
                <w:sz w:val="18"/>
                <w:szCs w:val="18"/>
              </w:rPr>
              <w:t>Астрономия</w:t>
            </w:r>
          </w:p>
        </w:tc>
        <w:tc>
          <w:tcPr>
            <w:tcW w:w="1986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42" w:hanging="0"/>
              <w:jc w:val="center"/>
              <w:rPr/>
            </w:pPr>
            <w:r>
              <w:rPr>
                <w:color w:val="161616"/>
                <w:sz w:val="18"/>
                <w:szCs w:val="18"/>
              </w:rPr>
              <w:t>12.12.2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50" w:hanging="0"/>
              <w:jc w:val="center"/>
              <w:rPr/>
            </w:pPr>
            <w:r>
              <w:rPr>
                <w:color w:val="181818"/>
                <w:sz w:val="18"/>
                <w:szCs w:val="18"/>
              </w:rPr>
              <w:t>вторни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7" w:type="dxa"/>
            <w:tcBorders>
              <w:top w:val="single" w:sz="6" w:space="0" w:color="282323"/>
              <w:left w:val="single" w:sz="6" w:space="0" w:color="282323"/>
              <w:bottom w:val="single" w:sz="6" w:space="0" w:color="282323"/>
              <w:right w:val="single" w:sz="6" w:space="0" w:color="282323"/>
            </w:tcBorders>
          </w:tcPr>
          <w:p>
            <w:pPr>
              <w:pStyle w:val="Normal"/>
              <w:spacing w:lineRule="auto" w:line="254"/>
              <w:ind w:left="7" w:hanging="0"/>
              <w:jc w:val="center"/>
              <w:rPr/>
            </w:pPr>
            <w:r>
              <w:rPr>
                <w:color w:val="131313"/>
                <w:sz w:val="18"/>
                <w:szCs w:val="18"/>
              </w:rPr>
              <w:t>7,8,9,10,1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54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6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казу МКУ «ЦИМ и ТОМУ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4 от 04.09 2023 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Состав муниципальных предметно-методических комиссий школьного этапа всероссийской олимпиады школьников по каждому общеобразовательному предмету 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русскому языку и литературе:</w:t>
      </w:r>
    </w:p>
    <w:p>
      <w:pPr>
        <w:pStyle w:val="Normal"/>
        <w:shd w:fill="FFFFFF" w:val="clear"/>
        <w:ind w:firstLine="360"/>
        <w:rPr/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1. Муклецова Н.М.  -  председатель, руководитель РМО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2. Капранова Н. Н. –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3. Шибалина С.Г. –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4. Деваева Н.Н. –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5. Кузнецова М. В. – МБОУ «Теньгушевская СОШ»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6. Шалманова Е.И. – МБОУ «Бара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7. Махрова Г. А. – ОСП «Такушевская СОШ»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8. Пузыркина Л. В. – ОСП «Шокшинская СОШ»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 xml:space="preserve">9. Натуральнова А. А. – ОСП «Шокшинская СОШ» МБОУ «Теньгушевская СОШ». 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математике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1.Терехина Е. А. – председатель, руководитель  РМО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2. Бурова Т.В. –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3. Хлебина Е. А. –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4. Орлова Т. А. –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5. Злыгостева Т.В. – ОСП «Такушевская СОШ»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  <w:t>6. Шиндакова В.Н. – ОСП «Шокшинская СОШ» МБОУ «Теньгушевская СОШ»;</w:t>
      </w:r>
    </w:p>
    <w:p>
      <w:pPr>
        <w:pStyle w:val="Normal"/>
        <w:shd w:fill="FFFFFF" w:val="clear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  <w:t>7.Самошкина О.И. – ОСП «Широмасовска ООШ» МБОУ «Теньгушевская СОШ»;</w:t>
      </w:r>
    </w:p>
    <w:p>
      <w:pPr>
        <w:pStyle w:val="Normal"/>
        <w:shd w:fill="FFFFFF" w:val="clear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информатике, физике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Чугунова Т. Г. – председатель, руководитель РМО;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Саранская О. В. – МБОУ «Теньгушевская СОШ»;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Самошкин Н. В.  ОСП «Широмасовская ООШ» МБОУ «Теньгушевская СОШ».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Пряхина Г. В. – ОСП «Шокшинская СОШ имени Героя Советского Союза И. С. Пряхина» МБОУ «Теньгушевская СОШ»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Савонин С. С. – ОСП «Дачная СОШ» МБОУ «Барашевская СОШ»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биологии и химии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Рожкова Т.В. – председатель жюри, учитель химии и биолог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Казанцева Е. Ю. – МБОУ «Теньгушевская СОШ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Пахомова О. В.  – ОСП «Шокшинская СОШ» МБОУ «Теньгушевская СОШ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Воронин А. А. – ОСП «Такушевская СОШ» МБОУ «Теньгушевская СОШ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Валягина Е. Д. – ОСП «Дачная СОШ» МБОУ «Барашевская СОШ»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иностранному (английскому, немецкому, французскому)  языку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Потемина О.И. –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Стрюкова О.Н.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Бабина В.И. – 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Солдатова Э.А. – МБОУ «Теньгушевская СОШ»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Лапшинова А.А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6. Крестова Г. И. – ОСП «Такушевская СОШ» МБОУ «Теньгушевская СОШ».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</w:t>
      </w:r>
      <w:r>
        <w:rPr>
          <w:b/>
          <w:sz w:val="18"/>
          <w:szCs w:val="18"/>
        </w:rPr>
        <w:t xml:space="preserve">По истории, обществознанию, праву 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Тугушева М. А. –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Хлебина Е.Н.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Аладышева  Т. П.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Горностаева С.Н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Воронина С.Ю. – ОСП «Такушевская СОШ» МБОУ «Теньгушевская СОШ».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еографии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Хлебина О.В.  –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Грушин В.А. –   ОСП «Такушев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Вертянова Е.Н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Поколева Н.Г. – МБОУ «Бара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Фадеева О.В. – ОСП «Широмасовская ООШ» МБОУ «Теньгушевская СОШ»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физической культуре и ОБЖ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Чугунов С.В. - председатель жюри, руководитель РМО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 Хлебин А. С.  – МБОУ «Теньгушевская СОШ»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Мельцаев И. Г. 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Чирков А.В. –  МБОУ «Бара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Игошкин А.Н. –  ОСП «Такушевская  СОШ» МБОУ «Теньгушевская СОШ»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</w:t>
      </w:r>
      <w:r>
        <w:rPr>
          <w:b/>
          <w:sz w:val="18"/>
          <w:szCs w:val="18"/>
        </w:rPr>
        <w:t>По  технологии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Никишова Н. Н. –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Новикова Р. Я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Кузнецова М. В.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Карякина Е. В.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Грунина А. М. – МБОУ «Теньгушевская СОШ».</w:t>
      </w:r>
    </w:p>
    <w:p>
      <w:pPr>
        <w:pStyle w:val="Normal"/>
        <w:shd w:fill="FFFFFF" w:val="clear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искусству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Цыганова Ю.А.  – председатель жюри, учитель музыки и искусства; 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2. Шалманова Е. И. – МБОУ «Барашевская СОШ»;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3. Вертянова Е.Н. – ОСП «Шокшинская СОШ» МБОУ «Теньгушевская СОШ»;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4. Воронина С. Ю. – ОСП «Такушевская СОШ» МБОУ «Теньгушевская СОШ»;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5. Фадеева О. В. – ОСП «Широмасовская ООШ» МБОУ «Теньгушевская СОШ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русскому языку и математике (4 класс)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Ермакова Н. А. – МБОУ председатель жюри,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Чубукову Г. В. – МБОУ «Теньгушевская СОШ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Кошелева О. И. – МБОУ «Теньгушевская СОШ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Нестерова Е. А. – МБОУ «Теньгушевская СОШ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Дергунова В. Б. – МБОУ «Теньгушевская СОШ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7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казу МКУ «ЦИМ и ТОМУ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4 от 04.09 2023 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61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 О С Т А В</w:t>
      </w:r>
    </w:p>
    <w:p>
      <w:pPr>
        <w:pStyle w:val="Normal"/>
        <w:shd w:fill="FFFFFF" w:val="clear"/>
        <w:ind w:firstLine="361"/>
        <w:jc w:val="center"/>
        <w:rPr/>
      </w:pPr>
      <w:r>
        <w:rPr>
          <w:b/>
          <w:bCs/>
          <w:color w:val="000000"/>
          <w:sz w:val="18"/>
          <w:szCs w:val="18"/>
        </w:rPr>
        <w:t xml:space="preserve">Жюри </w:t>
      </w:r>
      <w:r>
        <w:rPr>
          <w:b/>
          <w:sz w:val="18"/>
          <w:szCs w:val="18"/>
        </w:rPr>
        <w:t xml:space="preserve"> по проверке работ обучающихся муниципального этапа всероссийской олимпиады школьников </w:t>
      </w:r>
    </w:p>
    <w:p>
      <w:pPr>
        <w:pStyle w:val="Normal"/>
        <w:shd w:fill="FFFFFF" w:val="clear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shd w:fill="FFFFFF" w:val="clear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русскому языку и литературе:</w:t>
      </w:r>
    </w:p>
    <w:p>
      <w:pPr>
        <w:pStyle w:val="Normal"/>
        <w:shd w:fill="FFFFFF" w:val="clear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1. Муклецова Н. М.  -  председатель, руководитель РМО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2. Капранова Н. Н. –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3. Шибалина С.Г. –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4. Деваева Н.Н. –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5. Кузнецова М. В. –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6. Шалманова Е.И. – МБОУ «Бара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7. Махрова Г. А. – ОСП «Такушевская СОШ»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8. Пузыркина Л. В. – ОСП «Шокшинская СОШ»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9. Натуральнова А. А. – ОСП «Шокшинская СОШ» МБОУ «Теньгушевская СОШ»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математике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1.Терехина Е. А. – председатель, руководитель  РМО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2. Бурова Т.В. –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3. Чичкина Т.М. –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4. Хлебина Е. А. –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5. Орлова Т. А. –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  <w:t>6. Шиндакова В.Н. – ОСП «Шокшинская СОШ» МБОУ «Теньгушевская СОШ»;</w:t>
      </w:r>
    </w:p>
    <w:p>
      <w:pPr>
        <w:pStyle w:val="Normal"/>
        <w:shd w:fill="FFFFFF" w:val="clear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Самошкина О.И. – ОСП «Широмасовска ООШ» МБОУ «Теньгушевская СОШ».                                               </w:t>
      </w:r>
    </w:p>
    <w:p>
      <w:pPr>
        <w:pStyle w:val="Normal"/>
        <w:shd w:fill="FFFFFF" w:val="clear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информатике, физике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Чугунова Т. Г. – председатель, руководитель РМО;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Саранская О. В. – МБОУ «Теньгушевская СОШ»;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Самошкин Н. В.  ОСП «Широмасовская ООШ» МБОУ «Теньгушевская СОШ».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Пряхина Г. В. – ОСП «Шокшинская СОШ имени Героя Советского Союза И. С. Пряхина» МБОУ «Теньгушевская СОШ»;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Савонин С. С. – ОСП «Дачная СОШ» МБОУ «Барашевская СОШ»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биологии, экологии и химии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Рожкова Т.В. – председатель, учитель биологии и хим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Казанцева Е. Ю. – МБОУ «Теньгушевская СОШ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Пахомова О. В.  – ОСП «Шокшинская СОШ» МБОУ «Теньгушевская СОШ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Воронин А. А. – ОСП «Такушевская СОШ» МБОУ «Теньгушевская СОШ»;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. Валягина Е. Д. – ОСП Дачная СОШ» МБОУ «Барашевская СОШ»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иностранному (английскому, немецкому, французскому)  языку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Потемина О.И. –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Стрюкова О.Н.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Бабина В.И. – 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Солдатова Э.А. – МБОУ «Теньгушевская СОШ»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Лапшинова А.А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6. Крестова Г. И. – ОСП «Такушевская СОШ» МБОУ «Теньгушевская СОШ».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b/>
          <w:sz w:val="18"/>
          <w:szCs w:val="18"/>
        </w:rPr>
        <w:t xml:space="preserve">По истории, обществознанию, праву 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Тугушева М. А. –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Хлебина Е.Н.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Аладышева Т. П. 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Горностаева С.Н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Воронина С.Ю. – ОСП «Такушевская СОШ» МБОУ «Теньгушевская СОШ».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еографии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Хлебина О.В.  –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Грушин В.А. –   ОСП «Такушев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Вертянова Е.Н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Фадеева О.В. – ОСП «Широмасовская О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Поколева Н. Г. МБОУ «Барашевская СОШ»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 xml:space="preserve">                                </w:t>
      </w:r>
      <w:r>
        <w:rPr>
          <w:b/>
          <w:sz w:val="18"/>
          <w:szCs w:val="18"/>
        </w:rPr>
        <w:t>По физической культуре и ОБЖ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Чугунов С.В. -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Хлебин А. С. – МБОУ «Теньгушевская СОШ»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Мельцаев И. Г. – ОСП «Шокшинская СОШ имени Героя Советского Союза И. С. Пряхина» МБОУ «Теньгушевская СОШ»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Чирков А.В. –  МБОУ «Бара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Игошкин А.Н. –  ОСП «Такушевская  СОШ» МБОУ «Теньгушевская СОШ».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</w:t>
      </w:r>
      <w:r>
        <w:rPr>
          <w:b/>
          <w:sz w:val="18"/>
          <w:szCs w:val="18"/>
        </w:rPr>
        <w:t>По  технологии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Никишова Н. Н. – председатель жюри, руководитель РМО учителей технологии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Новикова Р. Я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Кузнецова М. В. – МБОУ «Теньгушевская СОШ»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Карякина Е. В.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Грунина А. М. – МБОУ «Теньгушевская СОШ».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искусству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Цыганова Ю.А.  – председатель жюри; 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2. Шалманова Е. И. – МБОУ «Барашевская СОШ»;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3. Вертянова Е.Н. – ОСП «Шокшинская СОШ» МБОУ «Теньгушевская СОШ».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4. Воронина С. Ю. – ОСП «Такушевская СОШ» МБОУ «Теньгушевская СОШ»;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5. Фадеева О. В. – ОСП «Широмасовская ООШ» МБОУ «Теньгушевская СОШ»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русскому языку и математике (4 класс)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Ермакова Н. А. – МБОУ председатель жюри,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Чубукову Г. В. – МБОУ «Теньгушевская СОШ»;</w:t>
      </w:r>
    </w:p>
    <w:p>
      <w:pPr>
        <w:pStyle w:val="Normal"/>
        <w:shd w:fill="FFFFFF" w:val="clear"/>
        <w:ind w:left="420" w:hanging="0"/>
        <w:jc w:val="both"/>
        <w:rPr>
          <w:sz w:val="18"/>
          <w:szCs w:val="18"/>
        </w:rPr>
      </w:pPr>
      <w:r>
        <w:rPr>
          <w:sz w:val="18"/>
          <w:szCs w:val="18"/>
        </w:rPr>
        <w:t>3. Кошелева О. И. – МБОУ «Теньгушевская СОШ»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Нестерова Е. А. – МБОУ «Теньгушевская СОШ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Дергунова В. Б. – МБОУ «Теньгушевская СОШ»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8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казу МКУ «ЦИМ и ТОМУ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4 от 04.09 2023 г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пелляционной  комиссии школьного и муниципального этапов  Всероссийской олимпиады школьник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firstLine="3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русскому языку и литературе:</w:t>
      </w:r>
    </w:p>
    <w:p>
      <w:pPr>
        <w:pStyle w:val="Normal"/>
        <w:shd w:fill="FFFFFF" w:val="clear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1. Муклецова Н. М.  -  председатель, руководитель РМО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2. Капранова Н. Н. –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3. Шибалина С.Г. –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4. Деваева Н.Н. –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5. Кузнецова М. В. –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6. Шалманова Е.И. – МБОУ «Бара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7. Махрова Г. А. – ОСП «Такушевская СОШ»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8. Пузыркина Л. В. – ОСП «Шокшинская СОШ» МБОУ «Теньгушевская СОШ»;</w:t>
      </w:r>
    </w:p>
    <w:p>
      <w:pPr>
        <w:pStyle w:val="Normal"/>
        <w:shd w:fill="FFFFFF" w:val="clear"/>
        <w:spacing w:lineRule="auto" w:line="276"/>
        <w:ind w:left="560" w:hanging="0"/>
        <w:rPr>
          <w:sz w:val="18"/>
          <w:szCs w:val="18"/>
        </w:rPr>
      </w:pPr>
      <w:r>
        <w:rPr>
          <w:sz w:val="18"/>
          <w:szCs w:val="18"/>
        </w:rPr>
        <w:t>9. Натуральнова А. А. – ОСП «Шокшинская СОШ» МБОУ «Теньгушевская СОШ»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математике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1.Терехина Е. А. – председатель, руководитель  РМО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2. Бурова Т.В. –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3. Чичкина Т.М. –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4. Хлебина Е. А. –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rPr>
          <w:sz w:val="18"/>
          <w:szCs w:val="18"/>
        </w:rPr>
      </w:pPr>
      <w:r>
        <w:rPr>
          <w:sz w:val="18"/>
          <w:szCs w:val="18"/>
        </w:rPr>
        <w:t>5. Орлова Т. А. – МБОУ «Теньгушевская СОШ»;</w:t>
      </w:r>
    </w:p>
    <w:p>
      <w:pPr>
        <w:pStyle w:val="Normal"/>
        <w:shd w:fill="FFFFFF" w:val="clear"/>
        <w:spacing w:lineRule="auto" w:line="276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  <w:t>6. Шиндакова В.Н. – ОСП «Шокшинская СОШ» МБОУ «Теньгушевская СОШ»;</w:t>
      </w:r>
    </w:p>
    <w:p>
      <w:pPr>
        <w:pStyle w:val="Normal"/>
        <w:shd w:fill="FFFFFF" w:val="clear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Самошкина О.И. – ОСП «Широмасовска ООШ» МБОУ «Теньгушевская СОШ».                                               </w:t>
      </w:r>
    </w:p>
    <w:p>
      <w:pPr>
        <w:pStyle w:val="Normal"/>
        <w:shd w:fill="FFFFFF" w:val="clear"/>
        <w:ind w:left="43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информатике, физике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Чугунова Т. Г. – председатель, руководитель РМО;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Саранская О. В. – МБОУ «Теньгушевская СОШ»;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Самошкин Н. В.  ОСП «Широмасовская ООШ» МБОУ «Теньгушевская СОШ».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Пряхина Г. В. – ОСП «Шокшинская СОШ имени Героя Советского Союза И. С. Пряхина» МБОУ «Теньгушевская СОШ»;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Савонин С. С. – ОСП «Дачная СОШ» МБОУ «Барашевская СОШ»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биологии, экологии и химии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Рожкова Т.В. – председатель, учитель биологии и хим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Казанцева Е. Ю. – МБОУ «Теньгушевская СОШ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Пахомова О. В.  – ОСП «Шокшинская СОШ» МБОУ «Теньгушевская СОШ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Воронин А. А. – ОСП «Такушевская СОШ» МБОУ «Теньгушевская СОШ»;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. Валягина Е. Д. – ОСП Дачная СОШ» МБОУ «Барашевская СОШ»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иностранному (английскому, немецкому, французскому)  языку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Потемина О.И. –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Стрюкова О.Н.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Бабина В.И. – 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Солдатова Э.А. – МБОУ «Теньгушевская СОШ»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Лапшинова А.А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6. Крестова Г. И. – ОСП «Такушевская СОШ» МБОУ «Теньгушевская СОШ».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b/>
          <w:sz w:val="18"/>
          <w:szCs w:val="18"/>
        </w:rPr>
        <w:t xml:space="preserve">По истории, обществознанию, праву 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Тугушева М. А. –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Хлебина Е.Н.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Аладышева Т. П. 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Горностаева С.Н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Воронина С.Ю. – ОСП «Такушевская СОШ» МБОУ «Теньгушевская СОШ».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еографии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Хлебина О.В.  –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Грушин В.А. –   ОСП «Такушев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Вертянова Е.Н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Фадеева О.В. – ОСП «Широмасовская О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Поколева Н. Г. МБОУ «Барашевская СОШ»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 xml:space="preserve">                                </w:t>
      </w:r>
      <w:r>
        <w:rPr>
          <w:b/>
          <w:sz w:val="18"/>
          <w:szCs w:val="18"/>
        </w:rPr>
        <w:t>По физической культуре и ОБЖ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Чугунов С.В. - председатель жюри, руководитель РМО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Хлебин А. С. – МБОУ «Теньгушевская СОШ»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Мельцаев И. Г. – ОСП «Шокшинская СОШ имени Героя Советского Союза И. С. Пряхина» МБОУ «Теньгушевская СОШ»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Чирков А.В. –  МБОУ «Бара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Игошкин А.Н. –  ОСП «Такушевская  СОШ» МБОУ «Теньгушевская СОШ».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</w:t>
      </w:r>
      <w:r>
        <w:rPr>
          <w:b/>
          <w:sz w:val="18"/>
          <w:szCs w:val="18"/>
        </w:rPr>
        <w:t>По  технологии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 Никишова Н. Н. – председатель жюри, руководитель РМО учителей технологии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 Новикова Р. Я. – ОСП «Шокшинская СОШ»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 Кузнецова М. В. – МБОУ «Теньгушевская СОШ»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. Карякина Е. В. – МБОУ «Теньгушевская СОШ»;</w:t>
      </w:r>
    </w:p>
    <w:p>
      <w:pPr>
        <w:pStyle w:val="Normal"/>
        <w:shd w:fill="FFFFFF" w:val="clear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5. Грунина А. М. – МБОУ «Теньгушевская СОШ».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искусству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Цыганова Ю.А.  – председатель жюри; 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2. Шалманова Е. И. – МБОУ «Барашевская СОШ»;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3. Вертянова Е.Н. – ОСП «Шокшинская СОШ» МБОУ «Теньгушевская СОШ».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4. Воронина С. Ю. – ОСП «Такушевская СОШ» МБОУ «Теньгушевская СОШ»;</w:t>
      </w:r>
    </w:p>
    <w:p>
      <w:pPr>
        <w:pStyle w:val="Normal"/>
        <w:shd w:fill="FFFFFF" w:val="clear"/>
        <w:ind w:left="375" w:hanging="0"/>
        <w:jc w:val="both"/>
        <w:rPr>
          <w:sz w:val="18"/>
          <w:szCs w:val="18"/>
        </w:rPr>
      </w:pPr>
      <w:r>
        <w:rPr>
          <w:sz w:val="18"/>
          <w:szCs w:val="18"/>
        </w:rPr>
        <w:t>5. Фадеева О. В. – ОСП «Широмасовская ООШ» МБОУ «Теньгушевская СОШ»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русскому языку и математике (4 класс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Ермакова Н. А. – МБОУ председатель жюри,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Чубукову Г. В. – МБОУ «Теньгушевская СОШ»;</w:t>
      </w:r>
    </w:p>
    <w:p>
      <w:pPr>
        <w:pStyle w:val="Normal"/>
        <w:shd w:fill="FFFFFF" w:val="clear"/>
        <w:ind w:left="420" w:hanging="0"/>
        <w:jc w:val="both"/>
        <w:rPr>
          <w:sz w:val="18"/>
          <w:szCs w:val="18"/>
        </w:rPr>
      </w:pPr>
      <w:r>
        <w:rPr>
          <w:sz w:val="18"/>
          <w:szCs w:val="18"/>
        </w:rPr>
        <w:t>3. Кошелева О. И. – МБОУ «Теньгушевская СОШ»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Нестерова Е. А. – МБОУ «Теньгушевская СОШ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Дергунова В. Б. – МБОУ «Теньгушевская СОШ»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2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59:00Z</dcterms:created>
  <dc:creator>Пользователь</dc:creator>
  <dc:description/>
  <cp:keywords/>
  <dc:language>en-US</dc:language>
  <cp:lastModifiedBy>Пользователь</cp:lastModifiedBy>
  <dcterms:modified xsi:type="dcterms:W3CDTF">2023-09-14T10:31:00Z</dcterms:modified>
  <cp:revision>2</cp:revision>
  <dc:subject/>
  <dc:title>Приложение 1</dc:title>
</cp:coreProperties>
</file>